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529"/>
        <w:jc w:val="left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  <w:t xml:space="preserve">Утверждена постановлением </w:t>
      </w:r>
    </w:p>
    <w:p>
      <w:pPr>
        <w:pStyle w:val="Heading1"/>
        <w:spacing w:before="0" w:after="0"/>
        <w:ind w:left="5529" w:hanging="0"/>
        <w:jc w:val="left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  <w:t>Руководителя Исполнительного  комитета</w:t>
      </w:r>
    </w:p>
    <w:p>
      <w:pPr>
        <w:pStyle w:val="Heading1"/>
        <w:spacing w:before="0" w:after="0"/>
        <w:ind w:firstLine="5529"/>
        <w:jc w:val="left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  <w:t>№</w:t>
      </w:r>
      <w:r>
        <w:rPr>
          <w:b w:val="false"/>
          <w:color w:val="000000"/>
          <w:sz w:val="26"/>
          <w:szCs w:val="26"/>
          <w:lang w:val="ru-RU"/>
        </w:rPr>
        <w:t xml:space="preserve">_______________ от ________________2022г.  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</w:t>
        <w:br/>
        <w:t>«Профилактика наркотизации населения в Актанышском  муниципальном районе Республики Татарстан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bookmarkStart w:id="0" w:name="sub_1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«Профилактика наркотизации населения в Актанышском  муниципальном районе Республики Татарста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"/>
      <w:bookmarkStart w:id="2" w:name="sub_10"/>
      <w:bookmarkEnd w:id="2"/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профилактики наркотизации населения в Актанышском  муниципальном районе Республики Татарстан на 2023-2025 годы (далее -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ая антинаркотическая комиссия,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МВД России по Актанышскому району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«Управление образования» Исполнительного комитета Актанышского  муниципального района РТ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делам молодежи, спорту и туризму Исполнительного комитета Актанышского  муниципального района РТ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УЗ «Актанышская центральная районная больниц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оциальной защиты Министерства труда, занятости и социальной защиты в Актанышском муниципальном райо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ал ОАО «ТАТМЕДИА» «Актанышский ИРЦ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оциальной и просветительной работы Исполнительного комитета Актаныш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«Центр «ФОРПОСТ», МБУ Молодежный центр «Яшьлек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профилактика незаконного распространения и немедицинского потребления наркотических и психотропных веществ. 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и Программы: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ктивизация усилий правоохранительных органов по борьбе с незаконным оборотом наркотиков;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вершенствование системы лечебной и реабилитационной помощи наркозависимым;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здание условий для вовлечения детей и молодежи в систематические занятия в кружках по интересам, физической культурой и спортом;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ние у населения отрицательного отношения к потреблению наркотиков и мотивации на ведение здорового образа жизн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ы будет осуществляться в течение 2023-2026 год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реализации программных мероприятий по профилактике наркотизации населения в Актанышском муниципальном районе необходимо 300,0 тыс. рублей за счет средств  бюджета Актанышского муниципального района Республики Татарстан</w:t>
            </w:r>
          </w:p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4961"/>
            </w:tblGrid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бюджета Актанышского муниципального района (тыс.руб.)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02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0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0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02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02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рограммы позволит в 2023-2025 годы относительно 2019-2022 года: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работы правоохранительных органов по борьбе с незаконным оборотом наркотиков, снизить масштабы незаконного потребления наркотиков в Актанышском  муниципальном районе Республики Татарстан;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допущение динамики роста лиц, злоупотребляющих психоактивными веществами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оли семьи в вопросах профилактики наркотизации детей и подростков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здание условий для вовлечения детей и молодежи в систематические занятия в кружках по интересам, физической культурой и спортом;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у населения отрицательного отношения к потреблению наркотиков и мотивации на ведение здорового образа жизни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I. Характеристика проблемы, на решение которой направлена Програм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sub_101"/>
      <w:bookmarkStart w:id="5" w:name="sub_101"/>
      <w:bookmarkEnd w:id="5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направленная и комплексная работа заинтересованных ведомств, отделов Исполнительного комитета муниципального района, общественных организаций при координирующей роли районной антинаркотической комиссии позволила достичь определенных положительных результатов в сфере противодействия распространению нарком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мероприятий районных целевых программ профилактики наркотизации населения, реализуемых в Актанышском муниципальном районе, в целом способствовало снижению заболеваемости наркоманией, приостановлению роста общего числа наркозависимых, сокращению случаев смертельных отравлений наркотическими средствами, оздоровлению криминогенной ситуации. Основой профилактики наркотизации среди несовершеннолетних в Актанышском муниципальном районе является альтернативная занятость подростков и молодежи, путем привлечения их к здоровому образу жизни, занятием спортом и организации позитивного дос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на учете в Актанышской ЦРБ района состоял 6 наркозависимых граждан с установленным диагнозом «злоупотребление наркотическими средствами». Кроме этого на профилактическом учете состоят 6 граждан с установленным диагнозом «Синдром зависимости от наркотических средств». Медицинскими работниками района проводится санитарно-просветительская работа по пропаганде здорового образа жизни и по вопросам предупреждения распространения среди населения заболеваний, связанных со злоупотреблением наркотических средств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-2022 годах какой-либо оперативной информации о каналах поступления из других регионов распространения на территории Актанышского района наркотических средств и психотропных веществ не имеются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ельных случаев, связанных с передозировкой наркотическими веществами не имеются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 совершивших административные и уголовные правонарушения, связанные с незаконным оборотом наркотиков, а также состоящих на учете в ПНД по факту потребления НС и ПВ не имеются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 КУСП направленных в СУ СК РФ по РТ, по факту изъятия наркотиков у несовершеннолетних, также сбыта наркотиков неустановленным лицом,  полученных из СУ СК РФ по РТ не имеются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ы, вынесенные прокурором при надзоре осуществления ОРМ ОВД в области борьбы с незаконным оборотом наркотиков не имею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йоне проводится серьезная работа по предупреждению употребления психоактивных веществ. В образовательных учреждениях продолжается внедрение федеральных, республиканских, районных антинаркотических программ для работы с учащимися и их родителями. Регулярно организуются и проводятся циклы лекций и бесед с родителями, педагогами и учащимися учебных заведений района. Оформляются специальные уголки с антинаркотической тематикой, проводятся тематические вечера, акции под девизом «Жизнь без наркотиков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ами Исполнительного комитета муниципального района, заинтересованными ведомствами реализуются профилактические проекты, направленные на предупреждение употребления наркотиков детьми и подростк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ьезное внимание уделяется развитию сети учреждений дополнительного образования, открытию новых секций и кружков для организации социально-позитивного досуга подростков и молодеж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по предотвращению правонарушений, в том числе связанных с попытками распространения наркотиков в молодежной среде, осуществляют МБУ «Центр формирований по охране общественного порядка «ФОРПОСТ» из числа старшеклассников и студентов технологического технику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еленных пунктах района и районах проводятся различные конкурсы, фестивали, массовые мероприятия по популяризации навыков здорового образа жиз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ется проведение профилактических медицинских осмотров среди учащихся образовательных учреждений и лиц призывного возраста. В средствах массовой информации регулярно размещаются материалы, способствующие формированию общественного мнения, ориентированного на здоровый образ жизни и негативное отношение к употреблению психоактивных веще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подготовки Программы и последующей реализации вызвана неуклонным расширением незаконного распространения и немедицинского потребления наркотиков, что представляет серьезную угрозу здоровью населения, экономике, правопорядку и безопасности жителей района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6" w:name="sub_102"/>
      <w:bookmarkStart w:id="7" w:name="sub_102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8" w:name="sub_102"/>
      <w:r>
        <w:rPr>
          <w:rFonts w:cs="Times New Roman" w:ascii="Times New Roman" w:hAnsi="Times New Roman"/>
          <w:color w:val="000000"/>
          <w:sz w:val="28"/>
          <w:szCs w:val="28"/>
        </w:rPr>
        <w:t xml:space="preserve">II. </w:t>
      </w:r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Основные цели и задачи, сроки реализации программы и индикаторы оценки ее результатов</w:t>
      </w:r>
    </w:p>
    <w:p>
      <w:pPr>
        <w:pStyle w:val="Style6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ка незаконного распространения и немедицинского потребления наркотических и психотропных веществ в Актанышском муниципальном район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едения мониторинга наркоситуации в Актанышском муниципальном район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ктивизация усилий правоохранительных органов по борьбе с незаконным оборотом наркотиков;</w:t>
      </w:r>
    </w:p>
    <w:p>
      <w:pPr>
        <w:pStyle w:val="Style6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вершенствование системы лечебной и реабилитационной помощи наркозависимым;</w:t>
      </w:r>
    </w:p>
    <w:p>
      <w:pPr>
        <w:pStyle w:val="Style6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здание условий для вовлечения детей и молодежи в систематические занятия в кружках по интересам, физической культурой и спорт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у населения отрицательного отношения к потреблению наркотиков и мотивации на ведение здорового образа жиз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указанных задач предусмотрена реализация следующих мероприятий, направленных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правоохранительных органов по пресечению незаконного оборота наркотиков в Актанышском муниципальном районе;</w:t>
      </w:r>
    </w:p>
    <w:p>
      <w:pPr>
        <w:pStyle w:val="Style6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и совершенств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ы лечебной и реабилитации лиц, допускающих немедицинское потребление психотропных веществ;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среди населения, в том числе детей и молодеж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вершенствование организационного, нормативно-правового и методического обеспечения антинарко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ценки эффективности мероприятий программы предлагается использовать следующие показате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расследованных тяжких и особо тяжких преступлений от общего количества расследованных наркопреступл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явленных и зарегистрированных больных наркомани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родителей, охваченных программами родительского всеобуча антинаркотической направл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детей и молодежи, ориентированных на здоровый образ жизни, систематически занимающихся в кружках по интересам, волонтерской деятельностью, в общем количестве детей и молодеж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2023-2025 годы (в три этапа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-  2023 го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2024 го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- 2025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3"/>
      <w:r>
        <w:rPr>
          <w:rFonts w:cs="Times New Roman" w:ascii="Times New Roman" w:hAnsi="Times New Roman"/>
          <w:color w:val="000000"/>
          <w:sz w:val="28"/>
          <w:szCs w:val="28"/>
        </w:rPr>
        <w:t>III. Перечень программных мероприятий</w:t>
      </w:r>
      <w:bookmarkEnd w:id="9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программных мероприятий, а также индикаторов оценки результатов реализации основных мероприятий Программы приведен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10" w:name="sub_104"/>
      <w:bookmarkStart w:id="11" w:name="sub_10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104"/>
      <w:r>
        <w:rPr>
          <w:rFonts w:cs="Times New Roman" w:ascii="Times New Roman" w:hAnsi="Times New Roman"/>
          <w:color w:val="000000"/>
          <w:sz w:val="28"/>
          <w:szCs w:val="28"/>
        </w:rPr>
        <w:t>IV. Ресурсное обеспечение Программы</w:t>
      </w:r>
      <w:bookmarkEnd w:id="12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финансирования Программы являются текущее финансирование  средства бюджета Актанышского 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за счет средств районного местного бюджета составляет 300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V. Механизм реализации Программы и контроль за ее исполнение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105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осуществляется через отделы, ведомства, учреждения и органы местного самоуправления, ответственные за их реализацию и являющиеся исполнителями настояще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контроль за исполнением Программы осуществляет районная антинаркотическая комиссия по профилактике наркотизации населения в Актанышском муниципальном район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айонном заседании антинаркотической комиссии информируется о ходе работ по выполнению Программы и эффективности использования финансовых средств за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06"/>
      <w:r>
        <w:rPr>
          <w:rFonts w:cs="Times New Roman" w:ascii="Times New Roman" w:hAnsi="Times New Roman"/>
          <w:color w:val="000000"/>
          <w:sz w:val="28"/>
          <w:szCs w:val="28"/>
        </w:rPr>
        <w:t>VI. Оценка социальной и экономической эффективности Программы</w:t>
      </w:r>
      <w:bookmarkEnd w:id="15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ая эффективность Программы проявляется в снижении масштабов незаконного потребления наркотиков, заболеваемости наркоманией, числа смертельных исходов от последствий употребления наркотических средств и психотропных веществ, уровня преступности, связанной с незаконным оборотом наркотиков, в повышении информированности населения о негативных последствиях употребления наркот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результаты реализации Программы будут определять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м наиболее полной информации о динамике развития наркотической ситуации в Актанышском муниципальном районе для принятия адекватных и своевременных мер в этой сфер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м специалистов в сфере профилактики наркотизации и противодействия незаконному обороту наркотиков (обучение классных руководителей и психологов общеобразовательных школ муниципальных образований, специалистов социокультурной сферы из учреждений культуры района, специалистов учреждений по делам молодежи и спорту, представителей общественных и религиозных организаций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м среди подростков и молодежи мотивации на ведение здорового образа жизни, отказ от употребления психотропных веще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м системы оказания социально-психологической помощи наркозависимым, прекратившим употребление наркотиков, в т.ч. оказание им содействия в трудоустройств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м мотивационных, лечебных и реабилитационных программ для наркозависимых;</w:t>
      </w:r>
    </w:p>
    <w:p>
      <w:pPr>
        <w:sectPr>
          <w:type w:val="nextPage"/>
          <w:pgSz w:w="11906" w:h="16800"/>
          <w:pgMar w:left="1100" w:right="80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ацией работы правоохранительных органов по пресечению контрабанды наркотиков, противодействию организованным формам наркопреступности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</w:rPr>
      </w:pPr>
      <w:bookmarkStart w:id="16" w:name="sub_1001"/>
      <w:bookmarkEnd w:id="16"/>
      <w:r>
        <w:rPr>
          <w:rStyle w:val="Style11"/>
          <w:rFonts w:cs="Times New Roman" w:ascii="Times New Roman" w:hAnsi="Times New Roman"/>
          <w:color w:val="000000"/>
        </w:rPr>
        <w:t>Приложение N 1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</w:rPr>
      </w:pPr>
      <w:bookmarkStart w:id="17" w:name="sub_1001"/>
      <w:bookmarkEnd w:id="17"/>
      <w:r>
        <w:rPr>
          <w:rStyle w:val="Style11"/>
          <w:rFonts w:cs="Times New Roman" w:ascii="Times New Roman" w:hAnsi="Times New Roman"/>
          <w:color w:val="000000"/>
        </w:rPr>
        <w:t xml:space="preserve">к  </w:t>
      </w:r>
      <w:hyperlink w:anchor="sub_103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6"/>
            <w:sz w:val="26"/>
            <w:szCs w:val="26"/>
          </w:rPr>
          <w:t>муниципальной программе</w:t>
        </w:r>
      </w:hyperlink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«Профилактика наркотизации населения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в Актанышском муниципальном район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Республики Татарстан на 2023-2025 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</w:t>
        <w:br/>
        <w:t xml:space="preserve">мероприятий по реализации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граммы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«П</w:t>
      </w:r>
      <w:r>
        <w:rPr>
          <w:rFonts w:cs="Times New Roman" w:ascii="Times New Roman" w:hAnsi="Times New Roman"/>
          <w:color w:val="000000"/>
          <w:sz w:val="26"/>
          <w:szCs w:val="26"/>
        </w:rPr>
        <w:t>рофилактик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ркотизации населения по Актанышскому муниципальному району на 2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color w:val="000000"/>
          <w:sz w:val="26"/>
          <w:szCs w:val="26"/>
        </w:rPr>
        <w:t>-2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5</w:t>
      </w:r>
      <w:r>
        <w:rPr>
          <w:rFonts w:cs="Times New Roman" w:ascii="Times New Roman" w:hAnsi="Times New Roman"/>
          <w:color w:val="000000"/>
          <w:sz w:val="26"/>
          <w:szCs w:val="26"/>
        </w:rPr>
        <w:t> годы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tbl>
      <w:tblPr>
        <w:tblW w:w="215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79"/>
        <w:gridCol w:w="1572"/>
        <w:gridCol w:w="2523"/>
        <w:gridCol w:w="1360"/>
        <w:gridCol w:w="23"/>
        <w:gridCol w:w="41"/>
        <w:gridCol w:w="1276"/>
        <w:gridCol w:w="78"/>
        <w:gridCol w:w="1275"/>
        <w:gridCol w:w="64"/>
        <w:gridCol w:w="1212"/>
        <w:gridCol w:w="64"/>
        <w:gridCol w:w="1212"/>
        <w:gridCol w:w="65"/>
        <w:gridCol w:w="141"/>
        <w:gridCol w:w="2716"/>
        <w:gridCol w:w="19"/>
        <w:gridCol w:w="31"/>
        <w:gridCol w:w="19"/>
        <w:gridCol w:w="717"/>
        <w:gridCol w:w="850"/>
        <w:gridCol w:w="850"/>
        <w:gridCol w:w="850"/>
        <w:gridCol w:w="850"/>
        <w:gridCol w:w="850"/>
        <w:gridCol w:w="850"/>
      </w:tblGrid>
      <w:tr>
        <w:trPr>
          <w:trHeight w:val="4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и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задач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выполнения основных мероприятий (годы)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 годам, тыс. руб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Ведение мониторинга наркоситуации в Актанышском муниципальном районе</w:t>
            </w:r>
          </w:p>
        </w:tc>
        <w:tc>
          <w:tcPr>
            <w:tcW w:w="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филакт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законного распространения и немедицинского потребления наркотических и психотропных веществ. </w:t>
            </w:r>
          </w:p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детей и молодежи в систематические занятия в кружках по интересам, физической культурой и спор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ть сбор и анализ данных, характеризующих наркотизацию в районе и по республике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МВД России по Актанышскому району, ГАУЗ «Актанышская центральная районная больница» 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ать проведение антинаркотических благотворительных акций с привлечением молодежи района.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молодежи, спорту и туризму, МКУ «Управление образования», Отдел МВД России по Актанышскому району, 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З «Актанышская центральная районная больница» </w:t>
            </w:r>
          </w:p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ктивизация усилий правоохранительных органов по борьбе с незаконным оборотом наркотиков</w:t>
            </w:r>
          </w:p>
        </w:tc>
        <w:tc>
          <w:tcPr>
            <w:tcW w:w="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ктивизация усилий правоохранительных органов по борьбе с незаконным оборотом наркотиков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сечение незаконного оборота наркотиков на территории района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МВД России  в  Актанышском  районе</w:t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мест незаконного культивирования запрещенных к возделыванию растений, содержащих наркотические средства и психотропные вещества, а также очагов дикорастущих растений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МВД России  в  Актанышском  районе</w:t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72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лечебной и реабилитационной помощи</w:t>
            </w:r>
          </w:p>
        </w:tc>
        <w:tc>
          <w:tcPr>
            <w:tcW w:w="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сить эффективность лечения и реабилитации больных наркоманией, развитие социально-психологической поддержки лиц, прекративших употребление наркотиков и мотивацию на ведение здорового образа жизн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ь количественное определение алкоголя в крови у лиц, поступающих в хирургическое отделение ЦРБ с ДТП  с травмам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З «Актанышская центральная районная больница» 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лючить нарушения в хранении, назначении и использовании наркотических препаратов медицинского применения в отделениях ЦРБ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З «Актанышская центральная районная больница» 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ь обеспечение круглосуточной медицинской экспертизы на состояние алкогольного и наркотического опьянения в условиях ЦРБ, доставленных или направленных граждан сотрудниками ОВД, ПДН, прокуратуры, суда, ГИБДД с внесением медицинского заключения по установленной форме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З «Актанышская центральная районная больница» 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диагностических тестов для проведения профилактических медицинских осмотров учащихся и студентов образовательных учреждений и лиц призывного возраста, в том числе на предмет выявление лиц, допускающих немедицинское  потребление наркотических средств и психотропных веществ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 1-3 квартал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З «Актанышская центральная районная больница» 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7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у подростков и молодежи отрицательного отношения к потреблению наркотиков и мотивации на ведение  здорового образа жизни</w:t>
            </w:r>
          </w:p>
        </w:tc>
        <w:tc>
          <w:tcPr>
            <w:tcW w:w="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илактика злоупотребления наркотических средств и их незаконного распространения, немедицинского потребления наркотических и психоактивных веществ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детей и молодежи в систематические занятия в кружках по интересам, физической культурой и спор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ать работу по расширению сети спортивных секций, клубов по интересам по месту житель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 молодежи и спорту, МКУ «Управление образования»</w:t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ать проведение антинаркотических массовых мероприятий в населенных пунктах района с заинтересованными организация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 молодежи и спорту, МКУ «Управление образования», все участники программы</w:t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офилактических медицинских осмотров учащихся и студентов образовательных  учреждений и лиц призывного возраста, в том числе на предмет выявления лиц допускающих немедицинское потребление наркотических средств и психотропных веще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З «Актанышская центральная районная больница» 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ать и продолжить формирование банка данных детей из "группы риск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социальной защиты, отдел по делам молодежи и спорту, МКУ «Управление образования»</w:t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ы с детьми из группы риска с привлечением волонте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социальной защиты, отдел по делам молодежи и спорту, МКУ «Управление образования»</w:t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ть и организовать комплекс мер по содействию в развитии волонтерского дви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 молодежи и спорту, МКУ «Управление образования», отдел социальной защиты</w:t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ать и продолжить работу по профориентации и обучению специальности лиц, прекративших употребление наркотик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занятости населения Актанышского района, отдел  МВД России по Актанышскому району, ГАУЗ «Актанышская центральная районная больница», отдел по делам молодежи и спорту, филиал по Актанышскому району ФКУ УИИ УФСИН России по РТ</w:t>
            </w:r>
          </w:p>
        </w:tc>
        <w:tc>
          <w:tcPr>
            <w:tcW w:w="588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ать комплекс мероприятий антинаркотической направленности для учащихся техникума и общеобразователь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Управление образования», Отдел социальной и просветительной работы, отдел по делам молодежи и спорту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ать проведение антинаркотических творческих и спортивно-оздоровительных конкурсов среди различных групп насе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КУ «Управление образования», отдел по делам молодежи и спорт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и просветительной работы</w:t>
            </w:r>
          </w:p>
        </w:tc>
        <w:tc>
          <w:tcPr>
            <w:tcW w:w="5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действия в трудовой занятости, отдыха и оздоровления несовершеннолетних из группы риска в свободное от учебы врем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КУ «Управление образования», отдел по делам молодежи и спорт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и просветительной работы</w:t>
            </w:r>
          </w:p>
        </w:tc>
        <w:tc>
          <w:tcPr>
            <w:tcW w:w="5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ть оказание социально-психологи-ческих услуг созависимым на базе Комплексного центра социального обслуживания населения «Игелек узеге»(отдел по работе с семьями и детьми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социальной защиты</w:t>
            </w:r>
          </w:p>
        </w:tc>
        <w:tc>
          <w:tcPr>
            <w:tcW w:w="5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ть и реализовать систему мер по привлечению к наркотической пропаганде представителей религиозных конфесс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ать приобретение и распространение методических материалов по профилактике наркоман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и спорту, МКУ «Управление образования», ГАУЗ «Актанышская центральная районная больница»</w:t>
            </w:r>
          </w:p>
        </w:tc>
        <w:tc>
          <w:tcPr>
            <w:tcW w:w="5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сти и распространить литературу антинаркотической направленности для библиотек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библиотека,  МКУ «Управление образования»</w:t>
            </w:r>
          </w:p>
          <w:p>
            <w:pPr>
              <w:pStyle w:val="Style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ать тематические выставки по вопросам профилактики наркомании в библиотеках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и просветительной работы</w:t>
            </w:r>
          </w:p>
        </w:tc>
        <w:tc>
          <w:tcPr>
            <w:tcW w:w="5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ть приобретение и распространение средств наглядной агитации для различных групп насе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</w:t>
            </w:r>
          </w:p>
        </w:tc>
        <w:tc>
          <w:tcPr>
            <w:tcW w:w="5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1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информационного сопровождения антинаркотической профилактической работы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у населения отрицательного отношения к потреблению наркотиков и мотивации на ведение здорового образа жизн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бликация и трансляция материалов в целях формирования общественного мнения, направленного против употребления наркотиков, табака, алкоголя. Пропаганда здорового образа жизни на сайтах, страницах газеты «Актаныш таннары» и на местном телевидени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МИ 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ком</w:t>
            </w:r>
          </w:p>
        </w:tc>
        <w:tc>
          <w:tcPr>
            <w:tcW w:w="5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0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orient="landscape" w:w="16838" w:h="11906"/>
      <w:pgMar w:left="1100" w:right="80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2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1-18T08:40:00Z</cp:lastPrinted>
  <dcterms:modified xsi:type="dcterms:W3CDTF">2022-12-12T07:49:00Z</dcterms:modified>
  <cp:revision>38</cp:revision>
  <dc:subject/>
  <dc:title/>
</cp:coreProperties>
</file>